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</w:rPr>
        <w:drawing>
          <wp:inline distT="0" distB="0" distL="0" distR="0">
            <wp:extent cx="12382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 Crisis Team Training Exerci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quipment/Planning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veral Weeks Prior to Train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rify everyone is available (See if personnel can be freed from clinical responsibilities, think about substitutes if critical personnel are unavailable)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ediatrician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All nurses you would typically need (minimum of 3 )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Tertiary care center  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Baby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OB primary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Circulator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Scrub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Community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1-2 OB nurses on the unit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Nurse Supervisor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?Surgical/PACU nurs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nesthesi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B provider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urgical Assistant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espirator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aborator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X-Ra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ED Doctors if they are part of the response emergency team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Trainer:  This is the person that will be feeding personnel the scenario.  This should be either a very senior nurse or provider.  They need to be medically realistic in the drill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ecorder:  This person will be documenting times.  Tap someone from QA/QI in our hospital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Videographer:  this person will be doing the video.  You can use a home video.  Again, use someone from QA/Q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rify Manikin/Simulator is available.  You could use the head/chest of CPR Annie and then put a pelvis below it in the bed.  This makes transport fun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e a fake chart (materials are provided... put them into your standard char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ke sure appropriate hospital departments know a drill is going to happe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witchboard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nesthesi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B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R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ediatric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aborator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X-Ra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ED Team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espiratory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ursing Supervisor/House Supervisor in Small Hospital, Nurse Manager in a large hospit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e if you can get a video camera with an LCD project or TV to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e Week Prior to Training</w:t>
      </w:r>
    </w:p>
    <w:p>
      <w:pPr>
        <w:pStyle w:val="Normal"/>
        <w:rPr>
          <w:sz w:val="24"/>
        </w:rPr>
      </w:pPr>
      <w:r>
        <w:rPr>
          <w:sz w:val="24"/>
        </w:rPr>
        <w:t>Confirm everyone is coming and equipment is avail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ting the Stage on the Day of Training</w:t>
      </w:r>
    </w:p>
    <w:p>
      <w:pPr>
        <w:pStyle w:val="Normal"/>
        <w:rPr>
          <w:sz w:val="24"/>
        </w:rPr>
      </w:pPr>
      <w:r>
        <w:rPr>
          <w:sz w:val="24"/>
        </w:rPr>
        <w:t>LABOR ROO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ikin in a bed.    Use a labor be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V pole with several pumps and an epidural setup.  Have IV bags hooked up to pump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tal Monitor:  You can tap out the fetal heart rate on the external monitor by putting some gel on i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de Car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diatric Resuscitation Cart</w:t>
      </w:r>
    </w:p>
    <w:p>
      <w:pPr>
        <w:pStyle w:val="Normal"/>
        <w:rPr>
          <w:sz w:val="24"/>
        </w:rPr>
      </w:pPr>
      <w:r>
        <w:rPr>
          <w:sz w:val="24"/>
        </w:rPr>
        <w:t>OB FLO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tient Cha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olet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V/LCD set up to review video tape</w:t>
      </w:r>
    </w:p>
    <w:p>
      <w:pPr>
        <w:pStyle w:val="Normal"/>
        <w:rPr>
          <w:sz w:val="24"/>
        </w:rPr>
      </w:pPr>
      <w:r>
        <w:rPr>
          <w:sz w:val="24"/>
        </w:rPr>
        <w:t>OPERATING ROOM:  Have whatever it typically has in it when it is empty.  Make sure that you have supplies you are allowed to open and 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ints to Focus 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ssign roles at the beginning of the session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eview the emergency delivery guidelines before doing the simulation, to get personnel oriented to  what they should be doing.  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Speak back</w:t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sz w:val="24"/>
        </w:rPr>
        <w:t>Identify who the order is given to by name</w:t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sz w:val="24"/>
        </w:rPr>
        <w:t>Person completing task verbalizes that he/she is doing it</w:t>
      </w:r>
    </w:p>
    <w:p>
      <w:pPr>
        <w:pStyle w:val="Normal"/>
        <w:numPr>
          <w:ilvl w:val="2"/>
          <w:numId w:val="5"/>
        </w:numPr>
        <w:rPr>
          <w:b/>
          <w:b/>
          <w:sz w:val="24"/>
        </w:rPr>
      </w:pPr>
      <w:r>
        <w:rPr>
          <w:sz w:val="24"/>
        </w:rPr>
        <w:t>This can also be used to simulate doing tasks:  ie putting catheter in dummy or fetal scalp clip on)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Rotate roles, this lets personnel see how difficult other roles are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Run 2 simulations in a row.  The first one is just to get personnel moving (it rarely goes well).  The second one is the one to analyze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Use the simulation to refine the steps you need to do for a stat cesarean section.  Use the emergency delivery guidelines as a place to start.  Create your own process map.  This will take several months if you are like most hospital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Start simulations with a core group of constant people for the first 3-4 sessions.  This will shorten the learning curve.  Once you have it all figured out, then open it to the entire staf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hen Resources are Limited (ie Time, People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Focus on small steps of the proces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t out of Roo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ging System notification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Extremely important to test this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Do you have call backs? 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Every institution needs to have a testing system that right personnel are on call and carrying a page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R Set UP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ediatric Resuscitatio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amily Debriefing</w:t>
      </w:r>
    </w:p>
    <w:p>
      <w:pPr>
        <w:pStyle w:val="Normal"/>
        <w:rPr>
          <w:sz w:val="24"/>
        </w:rPr>
      </w:pPr>
      <w:r>
        <w:rPr>
          <w:sz w:val="24"/>
        </w:rPr>
        <w:t>Have a back up plan on simulation day if resources are tied u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ake OR, etc. if the main one is tied u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fferent Plan for the session:  Ie. discuss a part of emergency delivery that remains a problem, and what you can do to fix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0:57:00Z</dcterms:created>
  <dc:creator>Melinda B. Warren</dc:creator>
  <dc:description/>
  <cp:keywords/>
  <dc:language>en-US</dc:language>
  <cp:lastModifiedBy>hgocke</cp:lastModifiedBy>
  <dcterms:modified xsi:type="dcterms:W3CDTF">2007-08-10T20:57:00Z</dcterms:modified>
  <cp:revision>2</cp:revision>
  <dc:subject/>
  <dc:title>Dartmouth Hitchcock Medical Center</dc:title>
</cp:coreProperties>
</file>