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Induction of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abor Check lis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heduling Checklis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linic staff to complete and scan/fax to L&amp;D when scheduling induc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 today __/__/__</w:t>
        <w:tab/>
        <w:tab/>
        <w:t>MR#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atients Name____________________________</w:t>
        <w:tab/>
        <w:tab/>
        <w:t xml:space="preserve">DOB__/__/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DD __/__/__</w:t>
        <w:tab/>
        <w:t xml:space="preserve">  Weeks Gestation on induction date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Reason for induction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st date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lective  </w:t>
        <w:tab/>
        <w:t>Patient will be at least 39 0/7 weeks on date of induction</w:t>
      </w:r>
    </w:p>
    <w:p>
      <w:pPr>
        <w:pStyle w:val="Normal"/>
        <w:numPr>
          <w:ilvl w:val="0"/>
          <w:numId w:val="1"/>
        </w:numPr>
        <w:rPr/>
      </w:pPr>
      <w:r>
        <w:rPr/>
        <w:t>Diabetes</w:t>
        <w:tab/>
      </w:r>
    </w:p>
    <w:p>
      <w:pPr>
        <w:pStyle w:val="Normal"/>
        <w:numPr>
          <w:ilvl w:val="0"/>
          <w:numId w:val="1"/>
        </w:numPr>
        <w:rPr/>
      </w:pPr>
      <w:r>
        <w:rPr/>
        <w:t>Preeclampsia at term</w:t>
      </w:r>
    </w:p>
    <w:p>
      <w:pPr>
        <w:pStyle w:val="Normal"/>
        <w:numPr>
          <w:ilvl w:val="0"/>
          <w:numId w:val="1"/>
        </w:numPr>
        <w:rPr/>
      </w:pPr>
      <w:r>
        <w:rPr/>
        <w:t>Chronic HTN</w:t>
        <w:tab/>
      </w:r>
    </w:p>
    <w:p>
      <w:pPr>
        <w:pStyle w:val="Normal"/>
        <w:numPr>
          <w:ilvl w:val="0"/>
          <w:numId w:val="1"/>
        </w:numPr>
        <w:rPr/>
      </w:pPr>
      <w:r>
        <w:rPr/>
        <w:t>Gest HTN</w:t>
      </w:r>
    </w:p>
    <w:p>
      <w:pPr>
        <w:pStyle w:val="Normal"/>
        <w:numPr>
          <w:ilvl w:val="0"/>
          <w:numId w:val="1"/>
        </w:numPr>
        <w:rPr/>
      </w:pPr>
      <w:r>
        <w:rPr/>
        <w:t>Other 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If an elective induction less than 39 weeks needs to be scheduled please have provider clear with Dr. Chandler @373-9059 prior to scheduling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abor and Delivery Checklist</w:t>
      </w:r>
    </w:p>
    <w:p>
      <w:pPr>
        <w:pStyle w:val="Normal"/>
        <w:tabs>
          <w:tab w:val="clear" w:pos="720"/>
          <w:tab w:val="right" w:pos="8640" w:leader="none"/>
        </w:tabs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67640</wp:posOffset>
                </wp:positionV>
                <wp:extent cx="57150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2pt" to="440.95pt,13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Nursing to complete prior to induction</w:t>
      </w:r>
    </w:p>
    <w:p>
      <w:pPr>
        <w:pStyle w:val="Normal"/>
        <w:tabs>
          <w:tab w:val="clear" w:pos="720"/>
          <w:tab w:val="right" w:pos="86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 of induction  __/__/__         EGA  ___ wks ___ days (date of inductio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rvical exam    ____/____/____        EFW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tal Presentation:  Vertex   Yes or No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equate pelvis:  Yes or 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tal Status:  Category 1</w:t>
        <w:tab/>
        <w:tab/>
        <w:t>Category 2</w:t>
        <w:tab/>
        <w:tab/>
        <w:t>Category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chysystole present:  Yes or No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96850</wp:posOffset>
                </wp:positionV>
                <wp:extent cx="58293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5pt" to="458.95pt,15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ce in the front of the patient’s chart!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75.2pt;margin-top:310.75pt;width:582.4pt;height:3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ot a permanent part of the medical record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"/>
      <w:lvlJc w:val="left"/>
      <w:pPr>
        <w:tabs>
          <w:tab w:val="num" w:pos="750"/>
        </w:tabs>
        <w:ind w:left="750" w:hanging="39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22:20:00Z</dcterms:created>
  <dc:creator>chandlerpj</dc:creator>
  <dc:description/>
  <dc:language>en-US</dc:language>
  <cp:lastModifiedBy>Heather Gocke</cp:lastModifiedBy>
  <cp:lastPrinted>2010-07-01T14:27:00Z</cp:lastPrinted>
  <dcterms:modified xsi:type="dcterms:W3CDTF">2013-01-01T22:20:00Z</dcterms:modified>
  <cp:revision>2</cp:revision>
  <dc:subject/>
  <dc:title>Induction of Labor Check list</dc:title>
</cp:coreProperties>
</file>