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716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nditions to Consider for Incident Reporting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edication Error:  Wrong patient, wrong dose, wrong time, wrong route, omiss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dication not ordered, not stocked, del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rgic reaction to medic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ient fa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ay in MD respon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morrha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lood utiliz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rong bloo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st specim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proper technique during proced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eak in sterile techniq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tained foreign obj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planned return to 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rgical count incorr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r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gar score of 7 or less at 5 minu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ay in resuscit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attended delive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ansfers o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houlder dystoc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terine rupt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iz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spected seps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ective induction less than 39 wee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quipment malfun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cipitous delive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V infilt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 prenatal ca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scheduled VBA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 signed cons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MA or Elop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intubation following extub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0D7E37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9:21:00Z</dcterms:created>
  <dc:creator>Heather Gocke</dc:creator>
  <dc:description/>
  <cp:keywords/>
  <dc:language>en-US</dc:language>
  <cp:lastModifiedBy>Heather Gocke</cp:lastModifiedBy>
  <cp:lastPrinted>2012-04-03T10:00:00Z</cp:lastPrinted>
  <dcterms:modified xsi:type="dcterms:W3CDTF">2013-09-10T18:35:00Z</dcterms:modified>
  <cp:revision>4</cp:revision>
  <dc:subject/>
  <dc:title> </dc:title>
</cp:coreProperties>
</file>