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8669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ltidisciplinary Electronic Fetal Monitor Strip Revie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-in Sh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  <w:tab/>
        <w:t>_______________</w:t>
        <w:tab/>
        <w:tab/>
        <w:tab/>
        <w:tab/>
        <w:tab/>
        <w:t>Facilitator: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-in (legibl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ame and designation (MD, Resident, RN, Certified Nurse Midwif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56"/>
        <w:gridCol w:w="4788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e #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o not use MR#)</w:t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eria for Review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 I, II, III Tracing Classificati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296" w:footer="0" w:bottom="129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7A61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3:54:00Z</dcterms:created>
  <dc:creator>Donna Hansen</dc:creator>
  <dc:description/>
  <dc:language>en-US</dc:language>
  <cp:lastModifiedBy>Heather Gocke</cp:lastModifiedBy>
  <cp:lastPrinted>2009-08-04T09:52:00Z</cp:lastPrinted>
  <dcterms:modified xsi:type="dcterms:W3CDTF">2013-09-09T23:54:00Z</dcterms:modified>
  <cp:revision>2</cp:revision>
  <dc:subject/>
  <dc:title>Multidisciplinary Electronic Fetal Monitor Strip Review</dc:title>
</cp:coreProperties>
</file>