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OBSTETRICAL HEMORRHAGE CART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drawing>
          <wp:inline distT="0" distB="0" distL="0" distR="0">
            <wp:extent cx="5486400" cy="731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bstetrical Hemorrhage CART ITEM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(Page 1 of 2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Top of Cart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H Algorith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H Cart Checklis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 consent Form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morrhage Phone Lis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loves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rawer 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V start kits (3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ngio Catheters: 14g (3), 16 g (2), 18g (4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V tubing: Primary (3), Secondary (3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tension tubing (Saline locks) (3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pe (1” Paper and 2” silk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cohol swab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lood filters (2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G Kits (4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Drawer 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lood tubing (2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 Liters N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 Liters L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tastarch 500 ml (2 bag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rawer 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morrhage Time Line Recor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dical Uterotonic char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hotos B-Lynch and O’Leary stitch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tures for above: 2 Chromic GL31 (3) and 1 Chromic 905 (4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b tubes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Blue for clotting studies (10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Lavender for CBC (10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Yellow for Chemistry (10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Red glass tubes (10) for ’10 min’fibrinoge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acutainers (20); (4) for angiocath connection, 22g needles for vacutainer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1g needles for vacutainer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urnique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ringes:  20ml (5), 12ml (5), 3ml (5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bstetrical Hemorrhage CART ITEM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(Page 2 of 2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Drawer 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 Procedure Tray (retractors, curettes, sponges– aka. L&amp;D Laceration Tra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ag speculum (1), weighted speculu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unter curett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ytec (5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ag packing x-ray detectable (4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D Pads (6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pe (2” silk, 2” paper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rawer 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erial Line Supplies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Radial Artery Catheter Kit (1 ¾) (2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Radial Artery Catheter set (20 g, 1 ½) (3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rge bore triple lumen kit (2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 Way Stopcocks (1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loraprep kits (4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V Pressure Bag (1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gical 60” Single Monitor Kit (2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SI Kit (9 French) (1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erile gloves:  Size 6, 6 ½, 7, 7 ½, 8, 8 ½ (2 of each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rawer 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ok Bakri Uterine Tamponade Balloon (2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kri Balloon use picture/instruction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lood Warmer Tubing (L-70) (2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pid Infuser Tubing (D-70) (1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Replacement filter for D-70 (1) (replace after 3 hour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ley Urine meter tray (1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P drains and reservoirs (2 each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ir Hugger Upper Body Blanket (1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ored on L&amp;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ysterectomy Tray (2)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CE4927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21:08:00Z</dcterms:created>
  <dc:creator>CHW</dc:creator>
  <dc:description/>
  <cp:keywords/>
  <dc:language>en-US</dc:language>
  <cp:lastModifiedBy>hgocke</cp:lastModifiedBy>
  <cp:lastPrinted>2009-04-22T14:01:00Z</cp:lastPrinted>
  <dcterms:modified xsi:type="dcterms:W3CDTF">2010-09-13T22:46:00Z</dcterms:modified>
  <cp:revision>6</cp:revision>
  <dc:subject/>
  <dc:title>MOH CART ITEMS</dc:title>
</cp:coreProperties>
</file>