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drawing>
          <wp:inline distT="0" distB="0" distL="0" distR="0">
            <wp:extent cx="12382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imulation Task Evaluation To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mes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482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 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of Deci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tire Surgical Team Assembl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ient Rea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iv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asks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Was a task done with appropriate speak back so that folks new it was happening?  Ie, they should all be verbalized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Key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/>
          <w:sz w:val="24"/>
        </w:rPr>
        <w:t></w:t>
      </w:r>
      <w:r>
        <w:rPr>
          <w:sz w:val="24"/>
        </w:rPr>
        <w:t>= Do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NA</w:t>
      </w:r>
      <w:r>
        <w:rPr>
          <w:sz w:val="24"/>
        </w:rPr>
        <w:t>= Not applicable to simul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/>
          <w:sz w:val="24"/>
        </w:rPr>
        <w:t></w:t>
      </w:r>
      <w:r>
        <w:rPr>
          <w:sz w:val="24"/>
        </w:rPr>
        <w:t xml:space="preserve">= Not Done:  If you choos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indicate why it was not done.  You may want to wait until debriefing to do this.  Please indicate the reason a task was not done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4"/>
        </w:rPr>
        <w:t>P</w:t>
      </w:r>
      <w:r>
        <w:rPr>
          <w:sz w:val="24"/>
        </w:rPr>
        <w:t>:  Personnel (Person forgot to do it)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4"/>
        </w:rPr>
        <w:t>C</w:t>
      </w:r>
      <w:r>
        <w:rPr>
          <w:sz w:val="24"/>
        </w:rPr>
        <w:t>:  Communication failure</w:t>
      </w:r>
    </w:p>
    <w:p>
      <w:pPr>
        <w:pStyle w:val="Normal"/>
        <w:numPr>
          <w:ilvl w:val="1"/>
          <w:numId w:val="1"/>
        </w:numPr>
        <w:outlineLvl w:val="0"/>
        <w:rPr>
          <w:sz w:val="24"/>
        </w:rPr>
      </w:pPr>
      <w:r>
        <w:rPr>
          <w:sz w:val="24"/>
        </w:rPr>
        <w:t>Lack of clear delegation</w:t>
      </w:r>
    </w:p>
    <w:p>
      <w:pPr>
        <w:pStyle w:val="Normal"/>
        <w:numPr>
          <w:ilvl w:val="1"/>
          <w:numId w:val="1"/>
        </w:numPr>
        <w:outlineLvl w:val="0"/>
        <w:rPr>
          <w:sz w:val="24"/>
        </w:rPr>
      </w:pPr>
      <w:r>
        <w:rPr>
          <w:sz w:val="24"/>
        </w:rPr>
        <w:t>Did not state it was being done (no speak back)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4"/>
        </w:rPr>
        <w:t>E</w:t>
      </w:r>
      <w:r>
        <w:rPr>
          <w:sz w:val="24"/>
        </w:rPr>
        <w:t>:  Equipment failur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4"/>
        </w:rPr>
        <w:t>S</w:t>
      </w:r>
      <w:r>
        <w:rPr>
          <w:sz w:val="24"/>
        </w:rPr>
        <w:t>:  System failure (materials not available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asks to Evaluate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Patient Nurse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ecognize Indication for cesarean sectio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ll for help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Emergency Call Butto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esuscitative measures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Stop Pitoci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Change positions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Give oxyge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Open IV fluids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Evaluation/Interventio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Tetanic Contraction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SQ Terb 0.25 or IV 0.125 mg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Cord Prolapse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Elevate Head off cord or fill bladder with 500 cc fluid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Sudden progression to complete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Try pushing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Hypotension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Ephedrine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Notify Unit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Includes charge nurse or nursing supervis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ll MD for evaluation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Call in C/S teams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Move patient to 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p off all IV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Disconnect FM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Unplug B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aise B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eassure patient/comfort patient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Walk in controlled fashio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lled extra elevators etc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Have family stay in room awaiting news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Only took 2 persons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Wedge as on bed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Reevaluate in 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echeck FHR if appropriate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Recheck cervix if appropriate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Prepare in 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Anesthesia preparatio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Bicitra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IV fluid running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Oxyge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Pulse Ox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ECG pads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Arm boards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Machine o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ommunication regarding patient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Grease board if you use one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To Pedi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To Anesthesia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Items: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Indication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Stat/Urgent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GA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Membrane Status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Major med problems</w:t>
      </w:r>
    </w:p>
    <w:p>
      <w:pPr>
        <w:pStyle w:val="Normal"/>
        <w:numPr>
          <w:ilvl w:val="3"/>
          <w:numId w:val="2"/>
        </w:numPr>
        <w:outlineLvl w:val="0"/>
        <w:rPr>
          <w:sz w:val="24"/>
        </w:rPr>
      </w:pPr>
      <w:r>
        <w:rPr>
          <w:sz w:val="24"/>
        </w:rPr>
        <w:t>Meds given in lab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Patient Preparation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Wedge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Foley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 xml:space="preserve">Prep </w:t>
      </w:r>
    </w:p>
    <w:p>
      <w:pPr>
        <w:pStyle w:val="Normal"/>
        <w:numPr>
          <w:ilvl w:val="2"/>
          <w:numId w:val="2"/>
        </w:numPr>
        <w:outlineLvl w:val="0"/>
        <w:rPr>
          <w:sz w:val="24"/>
        </w:rPr>
      </w:pPr>
      <w:r>
        <w:rPr>
          <w:sz w:val="24"/>
        </w:rPr>
        <w:t>Bovey pad if time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M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Asked to leave room once c/s call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Went directly to OR, did not transport pateitn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sz w:val="24"/>
        </w:rPr>
        <w:t>Updates anesthesi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sz w:val="24"/>
        </w:rPr>
        <w:t>Updates Pediatrics if available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Gowns and gloves themselves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sz w:val="24"/>
        </w:rPr>
        <w:t>Uses vertical skin incision if time is critical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Does both sides of the case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Obtains UA cord gas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Scrub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Pulled c/s stuff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Had gowns and gloves out for others to put on themselves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Scrubbed quickly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ritical instruments very available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Circulator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All packs pull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Did gowns and gloves if scrub did not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Lights adjust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Suction attache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Bovey attached last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Anesthesia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Asked for critical information or read from board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lled in lab if anticipated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Pediatricia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Asked for information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Warmer ready</w:t>
      </w:r>
    </w:p>
    <w:p>
      <w:pPr>
        <w:pStyle w:val="Normal"/>
        <w:numPr>
          <w:ilvl w:val="1"/>
          <w:numId w:val="2"/>
        </w:numPr>
        <w:outlineLvl w:val="0"/>
        <w:rPr>
          <w:sz w:val="24"/>
        </w:rPr>
      </w:pPr>
      <w:r>
        <w:rPr>
          <w:sz w:val="24"/>
        </w:rPr>
        <w:t>Called x-ray and lab if needed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Updates family on situation once baby is delivered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0:57:00Z</dcterms:created>
  <dc:creator>Michele R. Lauria</dc:creator>
  <dc:description/>
  <cp:keywords/>
  <dc:language>en-US</dc:language>
  <cp:lastModifiedBy>hgocke</cp:lastModifiedBy>
  <cp:lastPrinted>2004-09-30T10:17:00Z</cp:lastPrinted>
  <dcterms:modified xsi:type="dcterms:W3CDTF">2007-08-10T20:57:00Z</dcterms:modified>
  <cp:revision>2</cp:revision>
  <dc:subject/>
  <dc:title> </dc:title>
</cp:coreProperties>
</file>